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численности и денежном содержании работников бюджетных учреждений    и   муниципальных   служащих    органов   местного   самоуправления по районному бюджету      Катав-Ивановского муниципального района за 1 квартал 2015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юджетные учрежд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.ч.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  <w:p>
            <w:pPr>
              <w:pStyle w:val="Normal"/>
              <w:ind w:right="-6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.ч. МБ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.ч. М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 управление  Администрации 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культуры Администрации Катав-Ивановского муниципальн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 имуще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й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в-Иванов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строительства  и инженерного обеспечения Администрации  Катав-Ивановского муниципальн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о-счетная пал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органам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1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енные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477"/>
        <w:gridCol w:w="1134"/>
        <w:gridCol w:w="1701"/>
        <w:gridCol w:w="1276"/>
        <w:gridCol w:w="1559"/>
      </w:tblGrid>
      <w:tr>
        <w:trPr>
          <w:trHeight w:val="62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содержание</w:t>
            </w:r>
          </w:p>
        </w:tc>
      </w:tr>
      <w:tr>
        <w:trPr>
          <w:trHeight w:val="619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муницип.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муницип. служащ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атав-Иван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Городской отдел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rPr/>
            </w:pPr>
            <w:r>
              <w:rPr/>
              <w:t>администрации Катав-Иван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 учреждение для  детей- сирот и детей, оставшихся без попечения родителей, «Детский дом» Катав-Иван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  <w:r>
              <w:rPr>
                <w:lang w:val="en-US"/>
              </w:rPr>
              <w:t>C</w:t>
            </w:r>
            <w:r>
              <w:rPr/>
              <w:t>О «Социально-реабилитационный центр для несовершеннолетних» Катав-Иван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казенны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7:00Z</dcterms:created>
  <dc:creator>Эконом_отдел</dc:creator>
  <dc:description/>
  <cp:keywords/>
  <dc:language>en-US</dc:language>
  <cp:lastModifiedBy>Бюджетный отдел 2 Тараканова Мария Александровна</cp:lastModifiedBy>
  <cp:lastPrinted>2013-05-13T08:55:00Z</cp:lastPrinted>
  <dcterms:modified xsi:type="dcterms:W3CDTF">2015-04-23T04:18:00Z</dcterms:modified>
  <cp:revision>64</cp:revision>
  <dc:subject/>
  <dc:title>                                                        </dc:title>
</cp:coreProperties>
</file>